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8.18) 03-06/672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лоярославец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0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0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3"/>
        <w:gridCol w:w="5214"/>
      </w:tblGrid>
      <w:tr>
        <w:trPr>
          <w:trHeight w:val="74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011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Малоярославец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лоярославец, ул. 17 Стрелковой дивиз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. 2в/1</w:t>
            </w:r>
          </w:p>
        </w:tc>
      </w:tr>
      <w:tr>
        <w:trPr>
          <w:trHeight w:val="57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Теплый Стан" г. Москв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, Новоясеневский пр-т, д.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7"/>
        <w:gridCol w:w="4814"/>
      </w:tblGrid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17 Стрелковой Дивизи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, город Малоярославец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утузо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, город Малоярославец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асилия Петров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, город Малоярославец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, город Малоярославец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А-13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-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Профсоюзна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Новоясеневский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40"/>
        <w:gridCol w:w="1667"/>
        <w:gridCol w:w="1399"/>
        <w:gridCol w:w="2273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9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3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етвёрты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694"/>
        <w:gridCol w:w="1984"/>
        <w:gridCol w:w="993"/>
        <w:gridCol w:w="1575"/>
        <w:gridCol w:w="713"/>
        <w:gridCol w:w="983"/>
        <w:gridCol w:w="845"/>
        <w:gridCol w:w="844"/>
      </w:tblGrid>
      <w:tr>
        <w:trPr>
          <w:trHeight w:val="29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7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15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0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:00 5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:30 5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:00 6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:30 6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:00 7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:30 7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:00 8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:30 8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:00 9:1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9:30 9:45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00 10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0 10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00 11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0 11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00 12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30 12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0 13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0 13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0 14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0 14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0 15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0 15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0 16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30 16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:00 7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:30 7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:00 8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:30 8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:00 9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:30 9:4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00 10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0 10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00 11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0 11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00 12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30 12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0 13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0 13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0 14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0 14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0 15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0 15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0 16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30 16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0 17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30 17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 18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0 18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119"/>
        <w:gridCol w:w="1276"/>
        <w:gridCol w:w="1155"/>
        <w:gridCol w:w="1696"/>
        <w:gridCol w:w="713"/>
        <w:gridCol w:w="983"/>
        <w:gridCol w:w="845"/>
        <w:gridCol w:w="844"/>
      </w:tblGrid>
      <w:tr>
        <w:trPr>
          <w:trHeight w:val="29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7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:30 7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:00 8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:30 8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:00 9:1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:30 9:45 10:00 10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0 10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00 11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0 11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00 12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30 12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0 13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0 13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0 14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0 14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0 15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0 15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0 16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30 16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0 17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30 17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 18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0 18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00 19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0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9:30 9:45 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00 10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30 10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00 11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30 11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00 12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:30 12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00 13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30 13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00 14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30 14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00 15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30 15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0 16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30 16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00 17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:30 17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00 18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30 18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00 19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30 19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00 20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30 20:4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:00 21:15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4</Characters>
  <CharactersWithSpaces>3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5:00Z</dcterms:created>
  <dc:creator/>
  <dc:description/>
  <dc:language>en-US</dc:language>
  <cp:lastModifiedBy/>
  <dcterms:modified xsi:type="dcterms:W3CDTF">2018-09-14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